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7/131   9 июл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8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9 июл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914400" cy="342900"/>
                      <wp:effectExtent l="0" t="0" r="0" b="0"/>
                      <wp:wrapNone/>
                      <wp:docPr id="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17675</wp:posOffset>
                      </wp:positionV>
                      <wp:extent cx="800100" cy="228600"/>
                      <wp:effectExtent l="0" t="0" r="0" b="0"/>
                      <wp:wrapNone/>
                      <wp:docPr id="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35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8">
                      <wp:simplePos x="0" y="0"/>
                      <wp:positionH relativeFrom="column">
                        <wp:posOffset>2941955</wp:posOffset>
                      </wp:positionH>
                      <wp:positionV relativeFrom="paragraph">
                        <wp:posOffset>721360</wp:posOffset>
                      </wp:positionV>
                      <wp:extent cx="730885" cy="59880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31.65pt;margin-top:56.8pt;width:57.5pt;height:47.1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9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1102995</wp:posOffset>
                      </wp:positionV>
                      <wp:extent cx="642620" cy="391795"/>
                      <wp:effectExtent l="635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2600" cy="39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2" h="617">
                                    <a:moveTo>
                                      <a:pt x="690" y="22"/>
                                    </a:moveTo>
                                    <a:cubicBezTo>
                                      <a:pt x="642" y="0"/>
                                      <a:pt x="605" y="68"/>
                                      <a:pt x="570" y="104"/>
                                    </a:cubicBezTo>
                                    <a:cubicBezTo>
                                      <a:pt x="535" y="140"/>
                                      <a:pt x="523" y="214"/>
                                      <a:pt x="480" y="239"/>
                                    </a:cubicBezTo>
                                    <a:cubicBezTo>
                                      <a:pt x="437" y="264"/>
                                      <a:pt x="379" y="249"/>
                                      <a:pt x="315" y="254"/>
                                    </a:cubicBezTo>
                                    <a:cubicBezTo>
                                      <a:pt x="251" y="259"/>
                                      <a:pt x="140" y="248"/>
                                      <a:pt x="98" y="269"/>
                                    </a:cubicBezTo>
                                    <a:cubicBezTo>
                                      <a:pt x="56" y="290"/>
                                      <a:pt x="76" y="342"/>
                                      <a:pt x="60" y="382"/>
                                    </a:cubicBezTo>
                                    <a:cubicBezTo>
                                      <a:pt x="44" y="422"/>
                                      <a:pt x="0" y="472"/>
                                      <a:pt x="0" y="509"/>
                                    </a:cubicBezTo>
                                    <a:cubicBezTo>
                                      <a:pt x="0" y="546"/>
                                      <a:pt x="28" y="597"/>
                                      <a:pt x="60" y="607"/>
                                    </a:cubicBezTo>
                                    <a:cubicBezTo>
                                      <a:pt x="92" y="617"/>
                                      <a:pt x="150" y="572"/>
                                      <a:pt x="195" y="569"/>
                                    </a:cubicBezTo>
                                    <a:cubicBezTo>
                                      <a:pt x="240" y="566"/>
                                      <a:pt x="280" y="597"/>
                                      <a:pt x="330" y="592"/>
                                    </a:cubicBezTo>
                                    <a:cubicBezTo>
                                      <a:pt x="380" y="587"/>
                                      <a:pt x="449" y="544"/>
                                      <a:pt x="495" y="539"/>
                                    </a:cubicBezTo>
                                    <a:cubicBezTo>
                                      <a:pt x="541" y="534"/>
                                      <a:pt x="566" y="568"/>
                                      <a:pt x="608" y="562"/>
                                    </a:cubicBezTo>
                                    <a:cubicBezTo>
                                      <a:pt x="650" y="556"/>
                                      <a:pt x="705" y="506"/>
                                      <a:pt x="750" y="502"/>
                                    </a:cubicBezTo>
                                    <a:cubicBezTo>
                                      <a:pt x="795" y="498"/>
                                      <a:pt x="837" y="543"/>
                                      <a:pt x="878" y="539"/>
                                    </a:cubicBezTo>
                                    <a:cubicBezTo>
                                      <a:pt x="919" y="535"/>
                                      <a:pt x="984" y="518"/>
                                      <a:pt x="998" y="479"/>
                                    </a:cubicBezTo>
                                    <a:cubicBezTo>
                                      <a:pt x="1012" y="440"/>
                                      <a:pt x="986" y="369"/>
                                      <a:pt x="960" y="307"/>
                                    </a:cubicBezTo>
                                    <a:cubicBezTo>
                                      <a:pt x="934" y="245"/>
                                      <a:pt x="885" y="151"/>
                                      <a:pt x="840" y="104"/>
                                    </a:cubicBezTo>
                                    <a:cubicBezTo>
                                      <a:pt x="795" y="57"/>
                                      <a:pt x="721" y="39"/>
                                      <a:pt x="690" y="2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2,617" path="m690,22c642,0,605,68,570,104c535,140,523,214,480,239c437,264,379,249,315,254c251,259,140,248,98,269c56,290,76,342,60,382c44,422,0,472,0,509c0,546,28,597,60,607c92,617,150,572,195,569c240,566,280,597,330,592c380,587,449,544,495,539c541,534,566,568,608,562c650,556,705,506,750,502c795,498,837,543,878,539c919,535,984,518,998,479c1012,440,986,369,960,307c934,245,885,151,840,104c795,57,721,39,690,22xe" stroked="f" o:allowincell="t" style="position:absolute;margin-left:22.6pt;margin-top:86.85pt;width:50.55pt;height:30.8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10">
                      <wp:simplePos x="0" y="0"/>
                      <wp:positionH relativeFrom="column">
                        <wp:posOffset>1052195</wp:posOffset>
                      </wp:positionH>
                      <wp:positionV relativeFrom="paragraph">
                        <wp:posOffset>175895</wp:posOffset>
                      </wp:positionV>
                      <wp:extent cx="2782570" cy="189928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2440" cy="18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2" h="2991">
                                    <a:moveTo>
                                      <a:pt x="1510" y="2479"/>
                                    </a:moveTo>
                                    <a:cubicBezTo>
                                      <a:pt x="1550" y="2494"/>
                                      <a:pt x="1528" y="2550"/>
                                      <a:pt x="1555" y="2569"/>
                                    </a:cubicBezTo>
                                    <a:cubicBezTo>
                                      <a:pt x="1582" y="2588"/>
                                      <a:pt x="1639" y="2586"/>
                                      <a:pt x="1675" y="2592"/>
                                    </a:cubicBezTo>
                                    <a:cubicBezTo>
                                      <a:pt x="1711" y="2598"/>
                                      <a:pt x="1742" y="2621"/>
                                      <a:pt x="1773" y="2607"/>
                                    </a:cubicBezTo>
                                    <a:cubicBezTo>
                                      <a:pt x="1804" y="2593"/>
                                      <a:pt x="1817" y="2555"/>
                                      <a:pt x="1863" y="2509"/>
                                    </a:cubicBezTo>
                                    <a:cubicBezTo>
                                      <a:pt x="1909" y="2463"/>
                                      <a:pt x="1998" y="2378"/>
                                      <a:pt x="2050" y="2329"/>
                                    </a:cubicBezTo>
                                    <a:cubicBezTo>
                                      <a:pt x="2102" y="2280"/>
                                      <a:pt x="2109" y="2269"/>
                                      <a:pt x="2178" y="2217"/>
                                    </a:cubicBezTo>
                                    <a:cubicBezTo>
                                      <a:pt x="2247" y="2165"/>
                                      <a:pt x="2348" y="2059"/>
                                      <a:pt x="2463" y="2014"/>
                                    </a:cubicBezTo>
                                    <a:cubicBezTo>
                                      <a:pt x="2578" y="1969"/>
                                      <a:pt x="2748" y="1933"/>
                                      <a:pt x="2868" y="1947"/>
                                    </a:cubicBezTo>
                                    <a:cubicBezTo>
                                      <a:pt x="2988" y="1961"/>
                                      <a:pt x="3110" y="2020"/>
                                      <a:pt x="3183" y="2097"/>
                                    </a:cubicBezTo>
                                    <a:cubicBezTo>
                                      <a:pt x="3256" y="2174"/>
                                      <a:pt x="3284" y="2321"/>
                                      <a:pt x="3303" y="2412"/>
                                    </a:cubicBezTo>
                                    <a:cubicBezTo>
                                      <a:pt x="3322" y="2503"/>
                                      <a:pt x="3300" y="2567"/>
                                      <a:pt x="3295" y="2644"/>
                                    </a:cubicBezTo>
                                    <a:cubicBezTo>
                                      <a:pt x="3290" y="2721"/>
                                      <a:pt x="3249" y="2840"/>
                                      <a:pt x="3273" y="2877"/>
                                    </a:cubicBezTo>
                                    <a:cubicBezTo>
                                      <a:pt x="3297" y="2914"/>
                                      <a:pt x="3403" y="2854"/>
                                      <a:pt x="3438" y="2869"/>
                                    </a:cubicBezTo>
                                    <a:cubicBezTo>
                                      <a:pt x="3473" y="2884"/>
                                      <a:pt x="3440" y="2953"/>
                                      <a:pt x="3483" y="2967"/>
                                    </a:cubicBezTo>
                                    <a:cubicBezTo>
                                      <a:pt x="3526" y="2981"/>
                                      <a:pt x="3636" y="2991"/>
                                      <a:pt x="3693" y="2952"/>
                                    </a:cubicBezTo>
                                    <a:cubicBezTo>
                                      <a:pt x="3750" y="2913"/>
                                      <a:pt x="3779" y="2760"/>
                                      <a:pt x="3828" y="2734"/>
                                    </a:cubicBezTo>
                                    <a:cubicBezTo>
                                      <a:pt x="3877" y="2708"/>
                                      <a:pt x="3940" y="2803"/>
                                      <a:pt x="3985" y="2794"/>
                                    </a:cubicBezTo>
                                    <a:cubicBezTo>
                                      <a:pt x="4030" y="2785"/>
                                      <a:pt x="4059" y="2697"/>
                                      <a:pt x="4098" y="2682"/>
                                    </a:cubicBezTo>
                                    <a:cubicBezTo>
                                      <a:pt x="4137" y="2667"/>
                                      <a:pt x="4178" y="2712"/>
                                      <a:pt x="4218" y="2704"/>
                                    </a:cubicBezTo>
                                    <a:cubicBezTo>
                                      <a:pt x="4258" y="2696"/>
                                      <a:pt x="4326" y="2664"/>
                                      <a:pt x="4338" y="2637"/>
                                    </a:cubicBezTo>
                                    <a:cubicBezTo>
                                      <a:pt x="4350" y="2610"/>
                                      <a:pt x="4299" y="2566"/>
                                      <a:pt x="4293" y="2539"/>
                                    </a:cubicBezTo>
                                    <a:cubicBezTo>
                                      <a:pt x="4287" y="2512"/>
                                      <a:pt x="4288" y="2484"/>
                                      <a:pt x="4300" y="2472"/>
                                    </a:cubicBezTo>
                                    <a:cubicBezTo>
                                      <a:pt x="4312" y="2460"/>
                                      <a:pt x="4359" y="2488"/>
                                      <a:pt x="4368" y="2464"/>
                                    </a:cubicBezTo>
                                    <a:cubicBezTo>
                                      <a:pt x="4377" y="2440"/>
                                      <a:pt x="4382" y="2358"/>
                                      <a:pt x="4353" y="2329"/>
                                    </a:cubicBezTo>
                                    <a:cubicBezTo>
                                      <a:pt x="4324" y="2300"/>
                                      <a:pt x="4246" y="2316"/>
                                      <a:pt x="4195" y="2292"/>
                                    </a:cubicBezTo>
                                    <a:cubicBezTo>
                                      <a:pt x="4144" y="2268"/>
                                      <a:pt x="4091" y="2209"/>
                                      <a:pt x="4045" y="2187"/>
                                    </a:cubicBezTo>
                                    <a:cubicBezTo>
                                      <a:pt x="3999" y="2165"/>
                                      <a:pt x="3943" y="2171"/>
                                      <a:pt x="3918" y="2157"/>
                                    </a:cubicBezTo>
                                    <a:cubicBezTo>
                                      <a:pt x="3893" y="2143"/>
                                      <a:pt x="3890" y="2129"/>
                                      <a:pt x="3895" y="2104"/>
                                    </a:cubicBezTo>
                                    <a:cubicBezTo>
                                      <a:pt x="3900" y="2079"/>
                                      <a:pt x="3937" y="2041"/>
                                      <a:pt x="3948" y="2007"/>
                                    </a:cubicBezTo>
                                    <a:cubicBezTo>
                                      <a:pt x="3959" y="1973"/>
                                      <a:pt x="3942" y="1928"/>
                                      <a:pt x="3963" y="1902"/>
                                    </a:cubicBezTo>
                                    <a:cubicBezTo>
                                      <a:pt x="3984" y="1876"/>
                                      <a:pt x="4046" y="1878"/>
                                      <a:pt x="4075" y="1849"/>
                                    </a:cubicBezTo>
                                    <a:cubicBezTo>
                                      <a:pt x="4104" y="1820"/>
                                      <a:pt x="4128" y="1760"/>
                                      <a:pt x="4135" y="1729"/>
                                    </a:cubicBezTo>
                                    <a:cubicBezTo>
                                      <a:pt x="4142" y="1698"/>
                                      <a:pt x="4120" y="1686"/>
                                      <a:pt x="4120" y="1662"/>
                                    </a:cubicBezTo>
                                    <a:cubicBezTo>
                                      <a:pt x="4120" y="1638"/>
                                      <a:pt x="4156" y="1586"/>
                                      <a:pt x="4135" y="1587"/>
                                    </a:cubicBezTo>
                                    <a:cubicBezTo>
                                      <a:pt x="4114" y="1588"/>
                                      <a:pt x="4065" y="1635"/>
                                      <a:pt x="3993" y="1669"/>
                                    </a:cubicBezTo>
                                    <a:cubicBezTo>
                                      <a:pt x="3921" y="1703"/>
                                      <a:pt x="3802" y="1770"/>
                                      <a:pt x="3700" y="1789"/>
                                    </a:cubicBezTo>
                                    <a:cubicBezTo>
                                      <a:pt x="3598" y="1808"/>
                                      <a:pt x="3484" y="1798"/>
                                      <a:pt x="3378" y="1782"/>
                                    </a:cubicBezTo>
                                    <a:cubicBezTo>
                                      <a:pt x="3272" y="1766"/>
                                      <a:pt x="3124" y="1762"/>
                                      <a:pt x="3063" y="1692"/>
                                    </a:cubicBezTo>
                                    <a:cubicBezTo>
                                      <a:pt x="3002" y="1622"/>
                                      <a:pt x="2991" y="1449"/>
                                      <a:pt x="3010" y="1362"/>
                                    </a:cubicBezTo>
                                    <a:cubicBezTo>
                                      <a:pt x="3029" y="1275"/>
                                      <a:pt x="3100" y="1221"/>
                                      <a:pt x="3175" y="1167"/>
                                    </a:cubicBezTo>
                                    <a:cubicBezTo>
                                      <a:pt x="3250" y="1113"/>
                                      <a:pt x="3380" y="1071"/>
                                      <a:pt x="3460" y="1039"/>
                                    </a:cubicBezTo>
                                    <a:cubicBezTo>
                                      <a:pt x="3540" y="1007"/>
                                      <a:pt x="3588" y="999"/>
                                      <a:pt x="3655" y="972"/>
                                    </a:cubicBezTo>
                                    <a:cubicBezTo>
                                      <a:pt x="3722" y="945"/>
                                      <a:pt x="3855" y="900"/>
                                      <a:pt x="3865" y="874"/>
                                    </a:cubicBezTo>
                                    <a:cubicBezTo>
                                      <a:pt x="3875" y="848"/>
                                      <a:pt x="3765" y="839"/>
                                      <a:pt x="3715" y="814"/>
                                    </a:cubicBezTo>
                                    <a:cubicBezTo>
                                      <a:pt x="3665" y="789"/>
                                      <a:pt x="3600" y="763"/>
                                      <a:pt x="3565" y="724"/>
                                    </a:cubicBezTo>
                                    <a:cubicBezTo>
                                      <a:pt x="3530" y="685"/>
                                      <a:pt x="3529" y="580"/>
                                      <a:pt x="3505" y="582"/>
                                    </a:cubicBezTo>
                                    <a:cubicBezTo>
                                      <a:pt x="3481" y="584"/>
                                      <a:pt x="3460" y="695"/>
                                      <a:pt x="3423" y="739"/>
                                    </a:cubicBezTo>
                                    <a:cubicBezTo>
                                      <a:pt x="3386" y="783"/>
                                      <a:pt x="3335" y="817"/>
                                      <a:pt x="3280" y="844"/>
                                    </a:cubicBezTo>
                                    <a:cubicBezTo>
                                      <a:pt x="3225" y="871"/>
                                      <a:pt x="3179" y="895"/>
                                      <a:pt x="3093" y="904"/>
                                    </a:cubicBezTo>
                                    <a:cubicBezTo>
                                      <a:pt x="3007" y="913"/>
                                      <a:pt x="2852" y="908"/>
                                      <a:pt x="2763" y="897"/>
                                    </a:cubicBezTo>
                                    <a:cubicBezTo>
                                      <a:pt x="2674" y="886"/>
                                      <a:pt x="2615" y="862"/>
                                      <a:pt x="2560" y="837"/>
                                    </a:cubicBezTo>
                                    <a:cubicBezTo>
                                      <a:pt x="2505" y="812"/>
                                      <a:pt x="2493" y="783"/>
                                      <a:pt x="2433" y="747"/>
                                    </a:cubicBezTo>
                                    <a:cubicBezTo>
                                      <a:pt x="2373" y="711"/>
                                      <a:pt x="2231" y="665"/>
                                      <a:pt x="2200" y="619"/>
                                    </a:cubicBezTo>
                                    <a:cubicBezTo>
                                      <a:pt x="2169" y="573"/>
                                      <a:pt x="2231" y="513"/>
                                      <a:pt x="2245" y="469"/>
                                    </a:cubicBezTo>
                                    <a:cubicBezTo>
                                      <a:pt x="2259" y="425"/>
                                      <a:pt x="2295" y="388"/>
                                      <a:pt x="2283" y="357"/>
                                    </a:cubicBezTo>
                                    <a:cubicBezTo>
                                      <a:pt x="2271" y="326"/>
                                      <a:pt x="2209" y="294"/>
                                      <a:pt x="2170" y="282"/>
                                    </a:cubicBezTo>
                                    <a:cubicBezTo>
                                      <a:pt x="2131" y="270"/>
                                      <a:pt x="2101" y="296"/>
                                      <a:pt x="2050" y="282"/>
                                    </a:cubicBezTo>
                                    <a:cubicBezTo>
                                      <a:pt x="1999" y="268"/>
                                      <a:pt x="1924" y="201"/>
                                      <a:pt x="1863" y="199"/>
                                    </a:cubicBezTo>
                                    <a:cubicBezTo>
                                      <a:pt x="1802" y="197"/>
                                      <a:pt x="1728" y="242"/>
                                      <a:pt x="1683" y="267"/>
                                    </a:cubicBezTo>
                                    <a:cubicBezTo>
                                      <a:pt x="1638" y="292"/>
                                      <a:pt x="1639" y="356"/>
                                      <a:pt x="1593" y="349"/>
                                    </a:cubicBezTo>
                                    <a:cubicBezTo>
                                      <a:pt x="1547" y="342"/>
                                      <a:pt x="1436" y="264"/>
                                      <a:pt x="1405" y="222"/>
                                    </a:cubicBezTo>
                                    <a:cubicBezTo>
                                      <a:pt x="1374" y="180"/>
                                      <a:pt x="1446" y="113"/>
                                      <a:pt x="1405" y="94"/>
                                    </a:cubicBezTo>
                                    <a:cubicBezTo>
                                      <a:pt x="1364" y="75"/>
                                      <a:pt x="1208" y="93"/>
                                      <a:pt x="1158" y="109"/>
                                    </a:cubicBezTo>
                                    <a:cubicBezTo>
                                      <a:pt x="1108" y="125"/>
                                      <a:pt x="1130" y="188"/>
                                      <a:pt x="1105" y="192"/>
                                    </a:cubicBezTo>
                                    <a:cubicBezTo>
                                      <a:pt x="1080" y="196"/>
                                      <a:pt x="1048" y="162"/>
                                      <a:pt x="1008" y="132"/>
                                    </a:cubicBezTo>
                                    <a:cubicBezTo>
                                      <a:pt x="968" y="102"/>
                                      <a:pt x="905" y="24"/>
                                      <a:pt x="865" y="12"/>
                                    </a:cubicBezTo>
                                    <a:cubicBezTo>
                                      <a:pt x="825" y="0"/>
                                      <a:pt x="809" y="41"/>
                                      <a:pt x="768" y="57"/>
                                    </a:cubicBezTo>
                                    <a:cubicBezTo>
                                      <a:pt x="727" y="73"/>
                                      <a:pt x="659" y="76"/>
                                      <a:pt x="618" y="109"/>
                                    </a:cubicBezTo>
                                    <a:cubicBezTo>
                                      <a:pt x="577" y="142"/>
                                      <a:pt x="565" y="201"/>
                                      <a:pt x="520" y="252"/>
                                    </a:cubicBezTo>
                                    <a:cubicBezTo>
                                      <a:pt x="475" y="303"/>
                                      <a:pt x="378" y="361"/>
                                      <a:pt x="348" y="417"/>
                                    </a:cubicBezTo>
                                    <a:cubicBezTo>
                                      <a:pt x="318" y="473"/>
                                      <a:pt x="359" y="553"/>
                                      <a:pt x="340" y="589"/>
                                    </a:cubicBezTo>
                                    <a:cubicBezTo>
                                      <a:pt x="321" y="625"/>
                                      <a:pt x="284" y="633"/>
                                      <a:pt x="235" y="634"/>
                                    </a:cubicBezTo>
                                    <a:cubicBezTo>
                                      <a:pt x="186" y="635"/>
                                      <a:pt x="85" y="597"/>
                                      <a:pt x="48" y="597"/>
                                    </a:cubicBezTo>
                                    <a:cubicBezTo>
                                      <a:pt x="11" y="597"/>
                                      <a:pt x="0" y="614"/>
                                      <a:pt x="10" y="634"/>
                                    </a:cubicBezTo>
                                    <a:cubicBezTo>
                                      <a:pt x="20" y="654"/>
                                      <a:pt x="67" y="677"/>
                                      <a:pt x="108" y="717"/>
                                    </a:cubicBezTo>
                                    <a:cubicBezTo>
                                      <a:pt x="149" y="757"/>
                                      <a:pt x="193" y="797"/>
                                      <a:pt x="258" y="874"/>
                                    </a:cubicBezTo>
                                    <a:cubicBezTo>
                                      <a:pt x="323" y="951"/>
                                      <a:pt x="414" y="1043"/>
                                      <a:pt x="498" y="1182"/>
                                    </a:cubicBezTo>
                                    <a:cubicBezTo>
                                      <a:pt x="582" y="1321"/>
                                      <a:pt x="687" y="1543"/>
                                      <a:pt x="760" y="1707"/>
                                    </a:cubicBezTo>
                                    <a:cubicBezTo>
                                      <a:pt x="833" y="1871"/>
                                      <a:pt x="898" y="2044"/>
                                      <a:pt x="933" y="2164"/>
                                    </a:cubicBezTo>
                                    <a:cubicBezTo>
                                      <a:pt x="968" y="2284"/>
                                      <a:pt x="952" y="2377"/>
                                      <a:pt x="970" y="2427"/>
                                    </a:cubicBezTo>
                                    <a:cubicBezTo>
                                      <a:pt x="988" y="2477"/>
                                      <a:pt x="1003" y="2437"/>
                                      <a:pt x="1038" y="2464"/>
                                    </a:cubicBezTo>
                                    <a:cubicBezTo>
                                      <a:pt x="1073" y="2491"/>
                                      <a:pt x="1145" y="2570"/>
                                      <a:pt x="1180" y="2592"/>
                                    </a:cubicBezTo>
                                    <a:cubicBezTo>
                                      <a:pt x="1215" y="2614"/>
                                      <a:pt x="1226" y="2618"/>
                                      <a:pt x="1248" y="2599"/>
                                    </a:cubicBezTo>
                                    <a:cubicBezTo>
                                      <a:pt x="1270" y="2580"/>
                                      <a:pt x="1271" y="2499"/>
                                      <a:pt x="1315" y="2479"/>
                                    </a:cubicBezTo>
                                    <a:cubicBezTo>
                                      <a:pt x="1359" y="2459"/>
                                      <a:pt x="1463" y="2468"/>
                                      <a:pt x="1510" y="247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82,2991" path="m1510,2479c1550,2494,1528,2550,1555,2569c1582,2588,1639,2586,1675,2592c1711,2598,1742,2621,1773,2607c1804,2593,1817,2555,1863,2509c1909,2463,1998,2378,2050,2329c2102,2280,2109,2269,2178,2217c2247,2165,2348,2059,2463,2014c2578,1969,2748,1933,2868,1947c2988,1961,3110,2020,3183,2097c3256,2174,3284,2321,3303,2412c3322,2503,3300,2567,3295,2644c3290,2721,3249,2840,3273,2877c3297,2914,3403,2854,3438,2869c3473,2884,3440,2953,3483,2967c3526,2981,3636,2991,3693,2952c3750,2913,3779,2760,3828,2734c3877,2708,3940,2803,3985,2794c4030,2785,4059,2697,4098,2682c4137,2667,4178,2712,4218,2704c4258,2696,4326,2664,4338,2637c4350,2610,4299,2566,4293,2539c4287,2512,4288,2484,4300,2472c4312,2460,4359,2488,4368,2464c4377,2440,4382,2358,4353,2329c4324,2300,4246,2316,4195,2292c4144,2268,4091,2209,4045,2187c3999,2165,3943,2171,3918,2157c3893,2143,3890,2129,3895,2104c3900,2079,3937,2041,3948,2007c3959,1973,3942,1928,3963,1902c3984,1876,4046,1878,4075,1849c4104,1820,4128,1760,4135,1729c4142,1698,4120,1686,4120,1662c4120,1638,4156,1586,4135,1587c4114,1588,4065,1635,3993,1669c3921,1703,3802,1770,3700,1789c3598,1808,3484,1798,3378,1782c3272,1766,3124,1762,3063,1692c3002,1622,2991,1449,3010,1362c3029,1275,3100,1221,3175,1167c3250,1113,3380,1071,3460,1039c3540,1007,3588,999,3655,972c3722,945,3855,900,3865,874c3875,848,3765,839,3715,814c3665,789,3600,763,3565,724c3530,685,3529,580,3505,582c3481,584,3460,695,3423,739c3386,783,3335,817,3280,844c3225,871,3179,895,3093,904c3007,913,2852,908,2763,897c2674,886,2615,862,2560,837c2505,812,2493,783,2433,747c2373,711,2231,665,2200,619c2169,573,2231,513,2245,469c2259,425,2295,388,2283,357c2271,326,2209,294,2170,282c2131,270,2101,296,2050,282c1999,268,1924,201,1863,199c1802,197,1728,242,1683,267c1638,292,1639,356,1593,349c1547,342,1436,264,1405,222c1374,180,1446,113,1405,94c1364,75,1208,93,1158,109c1108,125,1130,188,1105,192c1080,196,1048,162,1008,132c968,102,905,24,865,12c825,0,809,41,768,57c727,73,659,76,618,109c577,142,565,201,520,252c475,303,378,361,348,417c318,473,359,553,340,589c321,625,284,633,235,634c186,635,85,597,48,597c11,597,0,614,10,634c20,654,67,677,108,717c149,757,193,797,258,874c323,951,414,1043,498,1182c582,1321,687,1543,760,1707c833,1871,898,2044,933,2164c968,2284,952,2377,970,2427c988,2477,1003,2437,1038,2464c1073,2491,1145,2570,1180,2592c1215,2614,1226,2618,1248,2599c1270,2580,1271,2499,1315,2479c1359,2459,1463,2468,1510,2479xe" stroked="f" o:allowincell="t" style="position:absolute;margin-left:82.85pt;margin-top:13.85pt;width:219.05pt;height:149.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3665" simplePos="0" locked="0" layoutInCell="1" allowOverlap="1" relativeHeight="11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505460</wp:posOffset>
                      </wp:positionV>
                      <wp:extent cx="1184910" cy="130937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4760" cy="130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6" h="2062">
                                    <a:moveTo>
                                      <a:pt x="424" y="175"/>
                                    </a:moveTo>
                                    <a:cubicBezTo>
                                      <a:pt x="387" y="207"/>
                                      <a:pt x="340" y="249"/>
                                      <a:pt x="296" y="265"/>
                                    </a:cubicBezTo>
                                    <a:cubicBezTo>
                                      <a:pt x="252" y="281"/>
                                      <a:pt x="182" y="242"/>
                                      <a:pt x="161" y="273"/>
                                    </a:cubicBezTo>
                                    <a:cubicBezTo>
                                      <a:pt x="140" y="304"/>
                                      <a:pt x="186" y="409"/>
                                      <a:pt x="169" y="453"/>
                                    </a:cubicBezTo>
                                    <a:cubicBezTo>
                                      <a:pt x="152" y="497"/>
                                      <a:pt x="76" y="510"/>
                                      <a:pt x="56" y="535"/>
                                    </a:cubicBezTo>
                                    <a:cubicBezTo>
                                      <a:pt x="36" y="560"/>
                                      <a:pt x="45" y="572"/>
                                      <a:pt x="49" y="603"/>
                                    </a:cubicBezTo>
                                    <a:cubicBezTo>
                                      <a:pt x="53" y="634"/>
                                      <a:pt x="85" y="684"/>
                                      <a:pt x="79" y="723"/>
                                    </a:cubicBezTo>
                                    <a:cubicBezTo>
                                      <a:pt x="73" y="762"/>
                                      <a:pt x="0" y="810"/>
                                      <a:pt x="11" y="835"/>
                                    </a:cubicBezTo>
                                    <a:cubicBezTo>
                                      <a:pt x="22" y="860"/>
                                      <a:pt x="101" y="868"/>
                                      <a:pt x="146" y="873"/>
                                    </a:cubicBezTo>
                                    <a:cubicBezTo>
                                      <a:pt x="191" y="878"/>
                                      <a:pt x="249" y="860"/>
                                      <a:pt x="281" y="865"/>
                                    </a:cubicBezTo>
                                    <a:cubicBezTo>
                                      <a:pt x="313" y="870"/>
                                      <a:pt x="327" y="888"/>
                                      <a:pt x="341" y="903"/>
                                    </a:cubicBezTo>
                                    <a:cubicBezTo>
                                      <a:pt x="355" y="918"/>
                                      <a:pt x="347" y="936"/>
                                      <a:pt x="364" y="955"/>
                                    </a:cubicBezTo>
                                    <a:cubicBezTo>
                                      <a:pt x="381" y="974"/>
                                      <a:pt x="415" y="988"/>
                                      <a:pt x="446" y="1015"/>
                                    </a:cubicBezTo>
                                    <a:cubicBezTo>
                                      <a:pt x="477" y="1042"/>
                                      <a:pt x="520" y="1076"/>
                                      <a:pt x="551" y="1120"/>
                                    </a:cubicBezTo>
                                    <a:cubicBezTo>
                                      <a:pt x="582" y="1164"/>
                                      <a:pt x="617" y="1229"/>
                                      <a:pt x="634" y="1278"/>
                                    </a:cubicBezTo>
                                    <a:cubicBezTo>
                                      <a:pt x="651" y="1327"/>
                                      <a:pt x="625" y="1382"/>
                                      <a:pt x="656" y="1413"/>
                                    </a:cubicBezTo>
                                    <a:cubicBezTo>
                                      <a:pt x="687" y="1444"/>
                                      <a:pt x="775" y="1428"/>
                                      <a:pt x="821" y="1465"/>
                                    </a:cubicBezTo>
                                    <a:cubicBezTo>
                                      <a:pt x="867" y="1502"/>
                                      <a:pt x="889" y="1598"/>
                                      <a:pt x="934" y="1638"/>
                                    </a:cubicBezTo>
                                    <a:cubicBezTo>
                                      <a:pt x="979" y="1678"/>
                                      <a:pt x="1040" y="1669"/>
                                      <a:pt x="1091" y="1705"/>
                                    </a:cubicBezTo>
                                    <a:cubicBezTo>
                                      <a:pt x="1142" y="1741"/>
                                      <a:pt x="1201" y="1813"/>
                                      <a:pt x="1241" y="1855"/>
                                    </a:cubicBezTo>
                                    <a:cubicBezTo>
                                      <a:pt x="1281" y="1897"/>
                                      <a:pt x="1310" y="1926"/>
                                      <a:pt x="1331" y="1960"/>
                                    </a:cubicBezTo>
                                    <a:cubicBezTo>
                                      <a:pt x="1352" y="1994"/>
                                      <a:pt x="1340" y="2054"/>
                                      <a:pt x="1369" y="2058"/>
                                    </a:cubicBezTo>
                                    <a:cubicBezTo>
                                      <a:pt x="1398" y="2062"/>
                                      <a:pt x="1474" y="1994"/>
                                      <a:pt x="1504" y="1983"/>
                                    </a:cubicBezTo>
                                    <a:cubicBezTo>
                                      <a:pt x="1534" y="1972"/>
                                      <a:pt x="1511" y="1983"/>
                                      <a:pt x="1546" y="1994"/>
                                    </a:cubicBezTo>
                                    <a:cubicBezTo>
                                      <a:pt x="1581" y="2005"/>
                                      <a:pt x="1672" y="2058"/>
                                      <a:pt x="1714" y="2050"/>
                                    </a:cubicBezTo>
                                    <a:cubicBezTo>
                                      <a:pt x="1756" y="2042"/>
                                      <a:pt x="1771" y="1965"/>
                                      <a:pt x="1796" y="1945"/>
                                    </a:cubicBezTo>
                                    <a:cubicBezTo>
                                      <a:pt x="1821" y="1925"/>
                                      <a:pt x="1862" y="1961"/>
                                      <a:pt x="1864" y="1930"/>
                                    </a:cubicBezTo>
                                    <a:cubicBezTo>
                                      <a:pt x="1866" y="1899"/>
                                      <a:pt x="1818" y="1807"/>
                                      <a:pt x="1811" y="1758"/>
                                    </a:cubicBezTo>
                                    <a:cubicBezTo>
                                      <a:pt x="1804" y="1709"/>
                                      <a:pt x="1846" y="1734"/>
                                      <a:pt x="1819" y="1638"/>
                                    </a:cubicBezTo>
                                    <a:cubicBezTo>
                                      <a:pt x="1792" y="1542"/>
                                      <a:pt x="1712" y="1327"/>
                                      <a:pt x="1646" y="1180"/>
                                    </a:cubicBezTo>
                                    <a:cubicBezTo>
                                      <a:pt x="1580" y="1033"/>
                                      <a:pt x="1494" y="876"/>
                                      <a:pt x="1421" y="753"/>
                                    </a:cubicBezTo>
                                    <a:cubicBezTo>
                                      <a:pt x="1348" y="630"/>
                                      <a:pt x="1286" y="537"/>
                                      <a:pt x="1211" y="445"/>
                                    </a:cubicBezTo>
                                    <a:cubicBezTo>
                                      <a:pt x="1136" y="353"/>
                                      <a:pt x="1031" y="257"/>
                                      <a:pt x="971" y="198"/>
                                    </a:cubicBezTo>
                                    <a:cubicBezTo>
                                      <a:pt x="911" y="139"/>
                                      <a:pt x="900" y="124"/>
                                      <a:pt x="851" y="93"/>
                                    </a:cubicBezTo>
                                    <a:cubicBezTo>
                                      <a:pt x="802" y="62"/>
                                      <a:pt x="723" y="20"/>
                                      <a:pt x="679" y="10"/>
                                    </a:cubicBezTo>
                                    <a:cubicBezTo>
                                      <a:pt x="635" y="0"/>
                                      <a:pt x="620" y="27"/>
                                      <a:pt x="589" y="33"/>
                                    </a:cubicBezTo>
                                    <a:cubicBezTo>
                                      <a:pt x="558" y="39"/>
                                      <a:pt x="518" y="24"/>
                                      <a:pt x="491" y="48"/>
                                    </a:cubicBezTo>
                                    <a:cubicBezTo>
                                      <a:pt x="464" y="72"/>
                                      <a:pt x="438" y="149"/>
                                      <a:pt x="424" y="17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66,2062" path="m424,175c387,207,340,249,296,265c252,281,182,242,161,273c140,304,186,409,169,453c152,497,76,510,56,535c36,560,45,572,49,603c53,634,85,684,79,723c73,762,0,810,11,835c22,860,101,868,146,873c191,878,249,860,281,865c313,870,327,888,341,903c355,918,347,936,364,955c381,974,415,988,446,1015c477,1042,520,1076,551,1120c582,1164,617,1229,634,1278c651,1327,625,1382,656,1413c687,1444,775,1428,821,1465c867,1502,889,1598,934,1638c979,1678,1040,1669,1091,1705c1142,1741,1201,1813,1241,1855c1281,1897,1310,1926,1331,1960c1352,1994,1340,2054,1369,2058c1398,2062,1474,1994,1504,1983c1534,1972,1511,1983,1546,1994c1581,2005,1672,2058,1714,2050c1756,2042,1771,1965,1796,1945c1821,1925,1862,1961,1864,1930c1866,1899,1818,1807,1811,1758c1804,1709,1846,1734,1819,1638c1792,1542,1712,1327,1646,1180c1580,1033,1494,876,1421,753c1348,630,1286,537,1211,445c1136,353,1031,257,971,198c911,139,900,124,851,93c802,62,723,20,679,10c635,0,620,27,589,33c558,39,518,24,491,48c464,72,438,149,424,175xe" stroked="f" o:allowincell="t" style="position:absolute;margin-left:39.3pt;margin-top:39.8pt;width:93.25pt;height:103.0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220" simplePos="0" locked="0" layoutInCell="1" allowOverlap="1" relativeHeight="12">
                      <wp:simplePos x="0" y="0"/>
                      <wp:positionH relativeFrom="column">
                        <wp:posOffset>2614295</wp:posOffset>
                      </wp:positionH>
                      <wp:positionV relativeFrom="paragraph">
                        <wp:posOffset>478790</wp:posOffset>
                      </wp:positionV>
                      <wp:extent cx="661670" cy="28892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1680" cy="28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2" h="455">
                                    <a:moveTo>
                                      <a:pt x="273" y="142"/>
                                    </a:moveTo>
                                    <a:cubicBezTo>
                                      <a:pt x="218" y="161"/>
                                      <a:pt x="115" y="104"/>
                                      <a:pt x="70" y="127"/>
                                    </a:cubicBezTo>
                                    <a:cubicBezTo>
                                      <a:pt x="25" y="150"/>
                                      <a:pt x="6" y="242"/>
                                      <a:pt x="3" y="277"/>
                                    </a:cubicBezTo>
                                    <a:cubicBezTo>
                                      <a:pt x="0" y="312"/>
                                      <a:pt x="11" y="313"/>
                                      <a:pt x="55" y="337"/>
                                    </a:cubicBezTo>
                                    <a:cubicBezTo>
                                      <a:pt x="99" y="361"/>
                                      <a:pt x="173" y="404"/>
                                      <a:pt x="265" y="420"/>
                                    </a:cubicBezTo>
                                    <a:cubicBezTo>
                                      <a:pt x="357" y="436"/>
                                      <a:pt x="496" y="455"/>
                                      <a:pt x="610" y="435"/>
                                    </a:cubicBezTo>
                                    <a:cubicBezTo>
                                      <a:pt x="724" y="415"/>
                                      <a:pt x="882" y="355"/>
                                      <a:pt x="952" y="298"/>
                                    </a:cubicBezTo>
                                    <a:cubicBezTo>
                                      <a:pt x="1022" y="241"/>
                                      <a:pt x="1042" y="127"/>
                                      <a:pt x="1030" y="90"/>
                                    </a:cubicBezTo>
                                    <a:cubicBezTo>
                                      <a:pt x="1018" y="53"/>
                                      <a:pt x="924" y="89"/>
                                      <a:pt x="880" y="75"/>
                                    </a:cubicBezTo>
                                    <a:cubicBezTo>
                                      <a:pt x="836" y="61"/>
                                      <a:pt x="803" y="11"/>
                                      <a:pt x="768" y="7"/>
                                    </a:cubicBezTo>
                                    <a:cubicBezTo>
                                      <a:pt x="733" y="3"/>
                                      <a:pt x="731" y="51"/>
                                      <a:pt x="670" y="52"/>
                                    </a:cubicBezTo>
                                    <a:cubicBezTo>
                                      <a:pt x="609" y="53"/>
                                      <a:pt x="466" y="0"/>
                                      <a:pt x="400" y="15"/>
                                    </a:cubicBezTo>
                                    <a:cubicBezTo>
                                      <a:pt x="334" y="30"/>
                                      <a:pt x="317" y="104"/>
                                      <a:pt x="273" y="14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2,455" path="m273,142c218,161,115,104,70,127c25,150,6,242,3,277c0,312,11,313,55,337c99,361,173,404,265,420c357,436,496,455,610,435c724,415,882,355,952,298c1022,241,1042,127,1030,90c1018,53,924,89,880,75c836,61,803,11,768,7c733,3,731,51,670,52c609,53,466,0,400,15c334,30,317,104,273,142xe" stroked="f" o:allowincell="t" style="position:absolute;margin-left:205.85pt;margin-top:37.7pt;width:52.05pt;height:22.7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7315" distR="109220" simplePos="0" locked="0" layoutInCell="1" allowOverlap="1" relativeHeight="14">
                      <wp:simplePos x="0" y="0"/>
                      <wp:positionH relativeFrom="column">
                        <wp:posOffset>1179830</wp:posOffset>
                      </wp:positionH>
                      <wp:positionV relativeFrom="paragraph">
                        <wp:posOffset>165100</wp:posOffset>
                      </wp:positionV>
                      <wp:extent cx="890270" cy="48069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0280" cy="48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2" h="757">
                                    <a:moveTo>
                                      <a:pt x="867" y="194"/>
                                    </a:moveTo>
                                    <a:cubicBezTo>
                                      <a:pt x="822" y="169"/>
                                      <a:pt x="703" y="42"/>
                                      <a:pt x="657" y="21"/>
                                    </a:cubicBezTo>
                                    <a:cubicBezTo>
                                      <a:pt x="611" y="0"/>
                                      <a:pt x="627" y="49"/>
                                      <a:pt x="589" y="66"/>
                                    </a:cubicBezTo>
                                    <a:cubicBezTo>
                                      <a:pt x="551" y="83"/>
                                      <a:pt x="483" y="87"/>
                                      <a:pt x="432" y="126"/>
                                    </a:cubicBezTo>
                                    <a:cubicBezTo>
                                      <a:pt x="381" y="165"/>
                                      <a:pt x="329" y="248"/>
                                      <a:pt x="282" y="299"/>
                                    </a:cubicBezTo>
                                    <a:cubicBezTo>
                                      <a:pt x="235" y="350"/>
                                      <a:pt x="171" y="382"/>
                                      <a:pt x="147" y="434"/>
                                    </a:cubicBezTo>
                                    <a:cubicBezTo>
                                      <a:pt x="123" y="486"/>
                                      <a:pt x="161" y="575"/>
                                      <a:pt x="139" y="614"/>
                                    </a:cubicBezTo>
                                    <a:cubicBezTo>
                                      <a:pt x="117" y="653"/>
                                      <a:pt x="0" y="649"/>
                                      <a:pt x="12" y="666"/>
                                    </a:cubicBezTo>
                                    <a:cubicBezTo>
                                      <a:pt x="24" y="683"/>
                                      <a:pt x="114" y="704"/>
                                      <a:pt x="214" y="719"/>
                                    </a:cubicBezTo>
                                    <a:cubicBezTo>
                                      <a:pt x="314" y="734"/>
                                      <a:pt x="483" y="757"/>
                                      <a:pt x="612" y="756"/>
                                    </a:cubicBezTo>
                                    <a:cubicBezTo>
                                      <a:pt x="741" y="755"/>
                                      <a:pt x="879" y="746"/>
                                      <a:pt x="987" y="711"/>
                                    </a:cubicBezTo>
                                    <a:cubicBezTo>
                                      <a:pt x="1095" y="676"/>
                                      <a:pt x="1190" y="601"/>
                                      <a:pt x="1257" y="546"/>
                                    </a:cubicBezTo>
                                    <a:cubicBezTo>
                                      <a:pt x="1324" y="491"/>
                                      <a:pt x="1402" y="430"/>
                                      <a:pt x="1392" y="381"/>
                                    </a:cubicBezTo>
                                    <a:cubicBezTo>
                                      <a:pt x="1382" y="332"/>
                                      <a:pt x="1230" y="298"/>
                                      <a:pt x="1197" y="254"/>
                                    </a:cubicBezTo>
                                    <a:cubicBezTo>
                                      <a:pt x="1164" y="210"/>
                                      <a:pt x="1238" y="141"/>
                                      <a:pt x="1197" y="119"/>
                                    </a:cubicBezTo>
                                    <a:cubicBezTo>
                                      <a:pt x="1156" y="97"/>
                                      <a:pt x="994" y="110"/>
                                      <a:pt x="949" y="119"/>
                                    </a:cubicBezTo>
                                    <a:cubicBezTo>
                                      <a:pt x="904" y="128"/>
                                      <a:pt x="941" y="159"/>
                                      <a:pt x="927" y="171"/>
                                    </a:cubicBezTo>
                                    <a:cubicBezTo>
                                      <a:pt x="913" y="183"/>
                                      <a:pt x="901" y="205"/>
                                      <a:pt x="867" y="1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02,757" path="m867,194c822,169,703,42,657,21c611,0,627,49,589,66c551,83,483,87,432,126c381,165,329,248,282,299c235,350,171,382,147,434c123,486,161,575,139,614c117,653,0,649,12,666c24,683,114,704,214,719c314,734,483,757,612,756c741,755,879,746,987,711c1095,676,1190,601,1257,546c1324,491,1402,430,1392,381c1382,332,1230,298,1197,254c1164,210,1238,141,1197,119c1156,97,994,110,949,119c904,128,941,159,927,171c913,183,901,205,867,194xe" stroked="f" o:allowincell="t" style="position:absolute;margin-left:92.9pt;margin-top:13pt;width:70.05pt;height:37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2395" simplePos="0" locked="0" layoutInCell="1" allowOverlap="1" relativeHeight="15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18870</wp:posOffset>
                      </wp:positionV>
                      <wp:extent cx="544830" cy="3689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4680" cy="36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8" h="581">
                                    <a:moveTo>
                                      <a:pt x="557" y="84"/>
                                    </a:moveTo>
                                    <a:cubicBezTo>
                                      <a:pt x="541" y="93"/>
                                      <a:pt x="554" y="187"/>
                                      <a:pt x="512" y="211"/>
                                    </a:cubicBezTo>
                                    <a:cubicBezTo>
                                      <a:pt x="470" y="235"/>
                                      <a:pt x="366" y="222"/>
                                      <a:pt x="302" y="226"/>
                                    </a:cubicBezTo>
                                    <a:cubicBezTo>
                                      <a:pt x="238" y="230"/>
                                      <a:pt x="170" y="213"/>
                                      <a:pt x="129" y="234"/>
                                    </a:cubicBezTo>
                                    <a:cubicBezTo>
                                      <a:pt x="88" y="255"/>
                                      <a:pt x="75" y="313"/>
                                      <a:pt x="54" y="354"/>
                                    </a:cubicBezTo>
                                    <a:cubicBezTo>
                                      <a:pt x="33" y="395"/>
                                      <a:pt x="0" y="445"/>
                                      <a:pt x="2" y="481"/>
                                    </a:cubicBezTo>
                                    <a:cubicBezTo>
                                      <a:pt x="4" y="517"/>
                                      <a:pt x="33" y="561"/>
                                      <a:pt x="69" y="571"/>
                                    </a:cubicBezTo>
                                    <a:cubicBezTo>
                                      <a:pt x="105" y="581"/>
                                      <a:pt x="175" y="542"/>
                                      <a:pt x="219" y="541"/>
                                    </a:cubicBezTo>
                                    <a:cubicBezTo>
                                      <a:pt x="263" y="540"/>
                                      <a:pt x="285" y="571"/>
                                      <a:pt x="332" y="564"/>
                                    </a:cubicBezTo>
                                    <a:cubicBezTo>
                                      <a:pt x="379" y="557"/>
                                      <a:pt x="459" y="501"/>
                                      <a:pt x="504" y="496"/>
                                    </a:cubicBezTo>
                                    <a:cubicBezTo>
                                      <a:pt x="549" y="491"/>
                                      <a:pt x="557" y="537"/>
                                      <a:pt x="602" y="534"/>
                                    </a:cubicBezTo>
                                    <a:cubicBezTo>
                                      <a:pt x="647" y="531"/>
                                      <a:pt x="733" y="481"/>
                                      <a:pt x="774" y="477"/>
                                    </a:cubicBezTo>
                                    <a:cubicBezTo>
                                      <a:pt x="815" y="473"/>
                                      <a:pt x="840" y="546"/>
                                      <a:pt x="849" y="507"/>
                                    </a:cubicBezTo>
                                    <a:cubicBezTo>
                                      <a:pt x="858" y="468"/>
                                      <a:pt x="858" y="324"/>
                                      <a:pt x="827" y="244"/>
                                    </a:cubicBezTo>
                                    <a:cubicBezTo>
                                      <a:pt x="796" y="164"/>
                                      <a:pt x="707" y="54"/>
                                      <a:pt x="662" y="27"/>
                                    </a:cubicBezTo>
                                    <a:cubicBezTo>
                                      <a:pt x="617" y="0"/>
                                      <a:pt x="579" y="72"/>
                                      <a:pt x="557" y="8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8,581" path="m557,84c541,93,554,187,512,211c470,235,366,222,302,226c238,230,170,213,129,234c88,255,75,313,54,354c33,395,0,445,2,481c4,517,33,561,69,571c105,581,175,542,219,541c263,540,285,571,332,564c379,557,459,501,504,496c549,491,557,537,602,534c647,531,733,481,774,477c815,473,840,546,849,507c858,468,858,324,827,244c796,164,707,54,662,27c617,0,579,72,557,84xe" stroked="f" o:allowincell="t" style="position:absolute;margin-left:22.15pt;margin-top:88.1pt;width:42.85pt;height:2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6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965835</wp:posOffset>
                      </wp:positionV>
                      <wp:extent cx="2135505" cy="899160"/>
                      <wp:effectExtent l="635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20.4pt;margin-top:76.05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7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37">
                      <wp:simplePos x="0" y="0"/>
                      <wp:positionH relativeFrom="column">
                        <wp:posOffset>606425</wp:posOffset>
                      </wp:positionH>
                      <wp:positionV relativeFrom="paragraph">
                        <wp:posOffset>704215</wp:posOffset>
                      </wp:positionV>
                      <wp:extent cx="1870710" cy="1108075"/>
                      <wp:effectExtent l="5080" t="381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0560" cy="110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46" h="1745">
                                    <a:moveTo>
                                      <a:pt x="2925" y="1745"/>
                                    </a:moveTo>
                                    <a:cubicBezTo>
                                      <a:pt x="2925" y="1655"/>
                                      <a:pt x="2946" y="1375"/>
                                      <a:pt x="2925" y="1205"/>
                                    </a:cubicBezTo>
                                    <a:cubicBezTo>
                                      <a:pt x="2904" y="1035"/>
                                      <a:pt x="2892" y="882"/>
                                      <a:pt x="2797" y="725"/>
                                    </a:cubicBezTo>
                                    <a:cubicBezTo>
                                      <a:pt x="2702" y="568"/>
                                      <a:pt x="2515" y="374"/>
                                      <a:pt x="2355" y="260"/>
                                    </a:cubicBezTo>
                                    <a:cubicBezTo>
                                      <a:pt x="2195" y="146"/>
                                      <a:pt x="2032" y="84"/>
                                      <a:pt x="1837" y="42"/>
                                    </a:cubicBezTo>
                                    <a:cubicBezTo>
                                      <a:pt x="1642" y="0"/>
                                      <a:pt x="1449" y="1"/>
                                      <a:pt x="1185" y="5"/>
                                    </a:cubicBezTo>
                                    <a:cubicBezTo>
                                      <a:pt x="921" y="9"/>
                                      <a:pt x="452" y="54"/>
                                      <a:pt x="255" y="65"/>
                                    </a:cubicBezTo>
                                    <a:cubicBezTo>
                                      <a:pt x="58" y="76"/>
                                      <a:pt x="53" y="71"/>
                                      <a:pt x="0" y="7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46,1745" path="m2925,1745c2925,1655,2946,1375,2925,1205c2904,1035,2892,882,2797,725c2702,568,2515,374,2355,260c2195,146,2032,84,1837,42c1642,0,1449,1,1185,5c921,9,452,54,255,65c58,76,53,71,0,72e" stroked="t" o:allowincell="t" style="position:absolute;margin-left:47.75pt;margin-top:55.45pt;width:147.25pt;height:87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58.25pt;width:26.8pt;height:13.6pt" coordorigin="4641,3165" coordsize="536,272">
                      <v:rect id="shape_0" stroked="t" o:allowincell="t" style="position:absolute;left:4641;top:316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324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658745</wp:posOffset>
                      </wp:positionH>
                      <wp:positionV relativeFrom="paragraph">
                        <wp:posOffset>568960</wp:posOffset>
                      </wp:positionV>
                      <wp:extent cx="757555" cy="1447800"/>
                      <wp:effectExtent l="5715" t="5080" r="5080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7440" cy="144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3" h="2280">
                                    <a:moveTo>
                                      <a:pt x="0" y="0"/>
                                    </a:moveTo>
                                    <a:cubicBezTo>
                                      <a:pt x="52" y="51"/>
                                      <a:pt x="200" y="139"/>
                                      <a:pt x="315" y="300"/>
                                    </a:cubicBezTo>
                                    <a:cubicBezTo>
                                      <a:pt x="430" y="461"/>
                                      <a:pt x="599" y="740"/>
                                      <a:pt x="690" y="968"/>
                                    </a:cubicBezTo>
                                    <a:cubicBezTo>
                                      <a:pt x="781" y="1196"/>
                                      <a:pt x="809" y="1489"/>
                                      <a:pt x="863" y="1665"/>
                                    </a:cubicBezTo>
                                    <a:cubicBezTo>
                                      <a:pt x="917" y="1841"/>
                                      <a:pt x="958" y="1923"/>
                                      <a:pt x="1013" y="2025"/>
                                    </a:cubicBezTo>
                                    <a:cubicBezTo>
                                      <a:pt x="1068" y="2127"/>
                                      <a:pt x="1156" y="2227"/>
                                      <a:pt x="1193" y="22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3,2280" path="m0,0c52,51,200,139,315,300c430,461,599,740,690,968c781,1196,809,1489,863,1665c917,1841,958,1923,1013,2025c1068,2127,1156,2227,1193,2280e" stroked="t" o:allowincell="t" style="position:absolute;margin-left:209.35pt;margin-top:44.8pt;width:59.6pt;height:113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045" simplePos="0" locked="0" layoutInCell="1" allowOverlap="1" relativeHeight="42">
                      <wp:simplePos x="0" y="0"/>
                      <wp:positionH relativeFrom="column">
                        <wp:posOffset>1177925</wp:posOffset>
                      </wp:positionH>
                      <wp:positionV relativeFrom="paragraph">
                        <wp:posOffset>1525905</wp:posOffset>
                      </wp:positionV>
                      <wp:extent cx="368935" cy="267335"/>
                      <wp:effectExtent l="5715" t="127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9000" cy="26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81" h="421">
                                    <a:moveTo>
                                      <a:pt x="0" y="91"/>
                                    </a:moveTo>
                                    <a:cubicBezTo>
                                      <a:pt x="56" y="77"/>
                                      <a:pt x="246" y="0"/>
                                      <a:pt x="337" y="8"/>
                                    </a:cubicBezTo>
                                    <a:cubicBezTo>
                                      <a:pt x="428" y="16"/>
                                      <a:pt x="513" y="67"/>
                                      <a:pt x="547" y="136"/>
                                    </a:cubicBezTo>
                                    <a:cubicBezTo>
                                      <a:pt x="581" y="205"/>
                                      <a:pt x="542" y="362"/>
                                      <a:pt x="540" y="42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81,421" path="m0,91c56,77,246,0,337,8c428,16,513,67,547,136c581,205,542,362,540,421e" stroked="t" o:allowincell="t" style="position:absolute;margin-left:92.75pt;margin-top:120.15pt;width:29pt;height:2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49">
                      <wp:simplePos x="0" y="0"/>
                      <wp:positionH relativeFrom="column">
                        <wp:posOffset>534670</wp:posOffset>
                      </wp:positionH>
                      <wp:positionV relativeFrom="paragraph">
                        <wp:posOffset>848360</wp:posOffset>
                      </wp:positionV>
                      <wp:extent cx="1764030" cy="944880"/>
                      <wp:effectExtent l="5080" t="0" r="0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4000" cy="9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78" h="1488">
                                    <a:moveTo>
                                      <a:pt x="2738" y="1488"/>
                                    </a:moveTo>
                                    <a:cubicBezTo>
                                      <a:pt x="2741" y="1407"/>
                                      <a:pt x="2778" y="1159"/>
                                      <a:pt x="2753" y="1000"/>
                                    </a:cubicBezTo>
                                    <a:cubicBezTo>
                                      <a:pt x="2728" y="841"/>
                                      <a:pt x="2709" y="684"/>
                                      <a:pt x="2588" y="535"/>
                                    </a:cubicBezTo>
                                    <a:cubicBezTo>
                                      <a:pt x="2467" y="386"/>
                                      <a:pt x="2254" y="195"/>
                                      <a:pt x="2025" y="108"/>
                                    </a:cubicBezTo>
                                    <a:cubicBezTo>
                                      <a:pt x="1796" y="21"/>
                                      <a:pt x="1502" y="0"/>
                                      <a:pt x="1215" y="10"/>
                                    </a:cubicBezTo>
                                    <a:cubicBezTo>
                                      <a:pt x="928" y="20"/>
                                      <a:pt x="502" y="137"/>
                                      <a:pt x="300" y="168"/>
                                    </a:cubicBezTo>
                                    <a:cubicBezTo>
                                      <a:pt x="98" y="199"/>
                                      <a:pt x="63" y="192"/>
                                      <a:pt x="0" y="19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78,1488" path="m2738,1488c2741,1407,2778,1159,2753,1000c2728,841,2709,684,2588,535c2467,386,2254,195,2025,108c1796,21,1502,0,1215,10c928,20,502,137,300,168c98,199,63,192,0,198e" stroked="t" o:allowincell="t" style="position:absolute;margin-left:42.1pt;margin-top:66.8pt;width:138.85pt;height:74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50">
                      <wp:simplePos x="0" y="0"/>
                      <wp:positionH relativeFrom="column">
                        <wp:posOffset>306070</wp:posOffset>
                      </wp:positionH>
                      <wp:positionV relativeFrom="paragraph">
                        <wp:posOffset>986790</wp:posOffset>
                      </wp:positionV>
                      <wp:extent cx="1797685" cy="829945"/>
                      <wp:effectExtent l="5715" t="0" r="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784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1" h="1307">
                                    <a:moveTo>
                                      <a:pt x="2768" y="1307"/>
                                    </a:moveTo>
                                    <a:cubicBezTo>
                                      <a:pt x="2775" y="1230"/>
                                      <a:pt x="2831" y="986"/>
                                      <a:pt x="2820" y="842"/>
                                    </a:cubicBezTo>
                                    <a:cubicBezTo>
                                      <a:pt x="2809" y="698"/>
                                      <a:pt x="2769" y="552"/>
                                      <a:pt x="2700" y="445"/>
                                    </a:cubicBezTo>
                                    <a:cubicBezTo>
                                      <a:pt x="2631" y="338"/>
                                      <a:pt x="2535" y="267"/>
                                      <a:pt x="2408" y="197"/>
                                    </a:cubicBezTo>
                                    <a:cubicBezTo>
                                      <a:pt x="2281" y="127"/>
                                      <a:pt x="2104" y="50"/>
                                      <a:pt x="1935" y="25"/>
                                    </a:cubicBezTo>
                                    <a:cubicBezTo>
                                      <a:pt x="1766" y="0"/>
                                      <a:pt x="1560" y="13"/>
                                      <a:pt x="1395" y="47"/>
                                    </a:cubicBezTo>
                                    <a:cubicBezTo>
                                      <a:pt x="1230" y="81"/>
                                      <a:pt x="1102" y="156"/>
                                      <a:pt x="945" y="227"/>
                                    </a:cubicBezTo>
                                    <a:cubicBezTo>
                                      <a:pt x="788" y="298"/>
                                      <a:pt x="607" y="414"/>
                                      <a:pt x="450" y="475"/>
                                    </a:cubicBezTo>
                                    <a:cubicBezTo>
                                      <a:pt x="293" y="536"/>
                                      <a:pt x="94" y="570"/>
                                      <a:pt x="0" y="5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31,1307" path="m2768,1307c2775,1230,2831,986,2820,842c2809,698,2769,552,2700,445c2631,338,2535,267,2408,197c2281,127,2104,50,1935,25c1766,0,1560,13,1395,47c1230,81,1102,156,945,227c788,298,607,414,450,475c293,536,94,570,0,595e" stroked="t" o:allowincell="t" style="position:absolute;margin-left:24.1pt;margin-top:77.7pt;width:141.5pt;height:65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51">
                      <wp:simplePos x="0" y="0"/>
                      <wp:positionH relativeFrom="column">
                        <wp:posOffset>887095</wp:posOffset>
                      </wp:positionH>
                      <wp:positionV relativeFrom="paragraph">
                        <wp:posOffset>1235710</wp:posOffset>
                      </wp:positionV>
                      <wp:extent cx="920115" cy="571500"/>
                      <wp:effectExtent l="5715" t="0" r="0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0160" cy="57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9" h="900">
                                    <a:moveTo>
                                      <a:pt x="0" y="278"/>
                                    </a:moveTo>
                                    <a:cubicBezTo>
                                      <a:pt x="35" y="267"/>
                                      <a:pt x="125" y="246"/>
                                      <a:pt x="218" y="210"/>
                                    </a:cubicBezTo>
                                    <a:cubicBezTo>
                                      <a:pt x="311" y="174"/>
                                      <a:pt x="431" y="90"/>
                                      <a:pt x="555" y="60"/>
                                    </a:cubicBezTo>
                                    <a:cubicBezTo>
                                      <a:pt x="679" y="30"/>
                                      <a:pt x="829" y="0"/>
                                      <a:pt x="960" y="30"/>
                                    </a:cubicBezTo>
                                    <a:cubicBezTo>
                                      <a:pt x="1091" y="60"/>
                                      <a:pt x="1263" y="140"/>
                                      <a:pt x="1343" y="240"/>
                                    </a:cubicBezTo>
                                    <a:cubicBezTo>
                                      <a:pt x="1423" y="340"/>
                                      <a:pt x="1431" y="520"/>
                                      <a:pt x="1440" y="630"/>
                                    </a:cubicBezTo>
                                    <a:cubicBezTo>
                                      <a:pt x="1449" y="740"/>
                                      <a:pt x="1404" y="844"/>
                                      <a:pt x="1395" y="9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49,900" path="m0,278c35,267,125,246,218,210c311,174,431,90,555,60c679,30,829,0,960,30c1091,60,1263,140,1343,240c1423,340,1431,520,1440,630c1449,740,1404,844,1395,900e" stroked="t" o:allowincell="t" style="position:absolute;margin-left:69.85pt;margin-top:97.3pt;width:72.4pt;height:44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58.25pt;width:26.8pt;height:13.6pt" coordorigin="4641,3165" coordsize="536,272">
                      <v:rect id="shape_0" stroked="t" o:allowincell="t" style="position:absolute;left:4641;top:3165;width:535;height:271;mso-wrap-style:none;v-text-anchor:middle">
                        <v:imagedata r:id="rId2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3241;width:418;height:165;mso-wrap-style:none;v-text-anchor:middle"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58">
                      <wp:simplePos x="0" y="0"/>
                      <wp:positionH relativeFrom="column">
                        <wp:posOffset>1244600</wp:posOffset>
                      </wp:positionH>
                      <wp:positionV relativeFrom="paragraph">
                        <wp:posOffset>568960</wp:posOffset>
                      </wp:positionV>
                      <wp:extent cx="1407795" cy="1228725"/>
                      <wp:effectExtent l="5715" t="5715" r="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7960" cy="122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17" h="1935">
                                    <a:moveTo>
                                      <a:pt x="2205" y="1935"/>
                                    </a:moveTo>
                                    <a:cubicBezTo>
                                      <a:pt x="2204" y="1845"/>
                                      <a:pt x="2217" y="1570"/>
                                      <a:pt x="2197" y="1395"/>
                                    </a:cubicBezTo>
                                    <a:cubicBezTo>
                                      <a:pt x="2177" y="1220"/>
                                      <a:pt x="2156" y="1042"/>
                                      <a:pt x="2085" y="885"/>
                                    </a:cubicBezTo>
                                    <a:cubicBezTo>
                                      <a:pt x="2014" y="728"/>
                                      <a:pt x="1931" y="579"/>
                                      <a:pt x="1770" y="450"/>
                                    </a:cubicBezTo>
                                    <a:cubicBezTo>
                                      <a:pt x="1609" y="321"/>
                                      <a:pt x="1356" y="184"/>
                                      <a:pt x="1117" y="113"/>
                                    </a:cubicBezTo>
                                    <a:cubicBezTo>
                                      <a:pt x="878" y="42"/>
                                      <a:pt x="523" y="42"/>
                                      <a:pt x="337" y="23"/>
                                    </a:cubicBezTo>
                                    <a:cubicBezTo>
                                      <a:pt x="151" y="4"/>
                                      <a:pt x="70" y="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17,1935" path="m2205,1935c2204,1845,2217,1570,2197,1395c2177,1220,2156,1042,2085,885c2014,728,1931,579,1770,450c1609,321,1356,184,1117,113c878,42,523,42,337,23c151,4,70,5,0,0e" stroked="t" o:allowincell="t" style="position:absolute;margin-left:98pt;margin-top:44.8pt;width:110.8pt;height:96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9">
                      <wp:simplePos x="0" y="0"/>
                      <wp:positionH relativeFrom="column">
                        <wp:posOffset>1301750</wp:posOffset>
                      </wp:positionH>
                      <wp:positionV relativeFrom="paragraph">
                        <wp:posOffset>412115</wp:posOffset>
                      </wp:positionV>
                      <wp:extent cx="1590675" cy="1666875"/>
                      <wp:effectExtent l="5715" t="5715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0840" cy="166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05" h="2625">
                                    <a:moveTo>
                                      <a:pt x="2505" y="2625"/>
                                    </a:moveTo>
                                    <a:cubicBezTo>
                                      <a:pt x="2489" y="2574"/>
                                      <a:pt x="2431" y="2447"/>
                                      <a:pt x="2407" y="2317"/>
                                    </a:cubicBezTo>
                                    <a:cubicBezTo>
                                      <a:pt x="2383" y="2187"/>
                                      <a:pt x="2386" y="2054"/>
                                      <a:pt x="2362" y="1845"/>
                                    </a:cubicBezTo>
                                    <a:cubicBezTo>
                                      <a:pt x="2338" y="1636"/>
                                      <a:pt x="2346" y="1292"/>
                                      <a:pt x="2265" y="1065"/>
                                    </a:cubicBezTo>
                                    <a:cubicBezTo>
                                      <a:pt x="2184" y="838"/>
                                      <a:pt x="2077" y="644"/>
                                      <a:pt x="1875" y="480"/>
                                    </a:cubicBezTo>
                                    <a:cubicBezTo>
                                      <a:pt x="1673" y="316"/>
                                      <a:pt x="1362" y="162"/>
                                      <a:pt x="1050" y="82"/>
                                    </a:cubicBezTo>
                                    <a:cubicBezTo>
                                      <a:pt x="738" y="2"/>
                                      <a:pt x="219" y="1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05,2625" path="m2505,2625c2489,2574,2431,2447,2407,2317c2383,2187,2386,2054,2362,1845c2338,1636,2346,1292,2265,1065c2184,838,2077,644,1875,480c1673,316,1362,162,1050,82c738,2,219,17,0,0e" stroked="t" o:allowincell="t" style="position:absolute;margin-left:102.5pt;margin-top:32.45pt;width:125.2pt;height:131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0">
                      <wp:simplePos x="0" y="0"/>
                      <wp:positionH relativeFrom="column">
                        <wp:posOffset>2868295</wp:posOffset>
                      </wp:positionH>
                      <wp:positionV relativeFrom="paragraph">
                        <wp:posOffset>478790</wp:posOffset>
                      </wp:positionV>
                      <wp:extent cx="714375" cy="899795"/>
                      <wp:effectExtent l="5715" t="5715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4240" cy="89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5" h="1417">
                                    <a:moveTo>
                                      <a:pt x="0" y="0"/>
                                    </a:moveTo>
                                    <a:cubicBezTo>
                                      <a:pt x="28" y="21"/>
                                      <a:pt x="93" y="52"/>
                                      <a:pt x="165" y="127"/>
                                    </a:cubicBezTo>
                                    <a:cubicBezTo>
                                      <a:pt x="237" y="202"/>
                                      <a:pt x="316" y="274"/>
                                      <a:pt x="435" y="450"/>
                                    </a:cubicBezTo>
                                    <a:cubicBezTo>
                                      <a:pt x="554" y="626"/>
                                      <a:pt x="763" y="1024"/>
                                      <a:pt x="878" y="1185"/>
                                    </a:cubicBezTo>
                                    <a:cubicBezTo>
                                      <a:pt x="993" y="1346"/>
                                      <a:pt x="1074" y="1369"/>
                                      <a:pt x="1125" y="141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5,1417" path="m0,0c28,21,93,52,165,127c237,202,316,274,435,450c554,626,763,1024,878,1185c993,1346,1074,1369,1125,1417e" stroked="t" o:allowincell="t" style="position:absolute;margin-left:225.85pt;margin-top:37.7pt;width:56.2pt;height:70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5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6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37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8 июл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8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 9 ию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8 июл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8 июл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 9 ию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3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39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4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1828800" cy="342900"/>
                      <wp:effectExtent l="0" t="0" r="0" b="0"/>
                      <wp:wrapNone/>
                      <wp:docPr id="4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409575</wp:posOffset>
                      </wp:positionV>
                      <wp:extent cx="571500" cy="228600"/>
                      <wp:effectExtent l="0" t="0" r="0" b="0"/>
                      <wp:wrapNone/>
                      <wp:docPr id="4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95275</wp:posOffset>
                      </wp:positionV>
                      <wp:extent cx="457200" cy="243840"/>
                      <wp:effectExtent l="0" t="0" r="0" b="0"/>
                      <wp:wrapNone/>
                      <wp:docPr id="4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23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66775</wp:posOffset>
                      </wp:positionV>
                      <wp:extent cx="571500" cy="228600"/>
                      <wp:effectExtent l="0" t="0" r="0" b="0"/>
                      <wp:wrapNone/>
                      <wp:docPr id="4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8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4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2009775</wp:posOffset>
                      </wp:positionV>
                      <wp:extent cx="457200" cy="243840"/>
                      <wp:effectExtent l="0" t="0" r="0" b="0"/>
                      <wp:wrapNone/>
                      <wp:docPr id="4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158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323975</wp:posOffset>
                      </wp:positionV>
                      <wp:extent cx="457200" cy="243840"/>
                      <wp:effectExtent l="0" t="0" r="0" b="0"/>
                      <wp:wrapNone/>
                      <wp:docPr id="4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104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81175</wp:posOffset>
                      </wp:positionV>
                      <wp:extent cx="457200" cy="243840"/>
                      <wp:effectExtent l="0" t="0" r="0" b="0"/>
                      <wp:wrapNone/>
                      <wp:docPr id="4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140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95275</wp:posOffset>
                      </wp:positionV>
                      <wp:extent cx="457200" cy="243840"/>
                      <wp:effectExtent l="0" t="0" r="0" b="0"/>
                      <wp:wrapNone/>
                      <wp:docPr id="4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23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638175</wp:posOffset>
                      </wp:positionV>
                      <wp:extent cx="457200" cy="243840"/>
                      <wp:effectExtent l="0" t="0" r="0" b="0"/>
                      <wp:wrapNone/>
                      <wp:docPr id="5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50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81175</wp:posOffset>
                      </wp:positionV>
                      <wp:extent cx="457200" cy="243840"/>
                      <wp:effectExtent l="0" t="0" r="0" b="0"/>
                      <wp:wrapNone/>
                      <wp:docPr id="5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140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552575</wp:posOffset>
                      </wp:positionV>
                      <wp:extent cx="571500" cy="228600"/>
                      <wp:effectExtent l="0" t="0" r="0" b="0"/>
                      <wp:wrapNone/>
                      <wp:docPr id="5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2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5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5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5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5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5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09775</wp:posOffset>
                      </wp:positionV>
                      <wp:extent cx="571500" cy="228600"/>
                      <wp:effectExtent l="0" t="0" r="0" b="0"/>
                      <wp:wrapNone/>
                      <wp:docPr id="5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8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67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погода определялась малоподвижным атмосферным фронтом и поступающей на территорию области прогретой и влажной воздушной массой с Украины. Наблюдалась умеренно-теплая и теплая погода </w:t>
            </w:r>
            <w:r>
              <w:rPr>
                <w:sz w:val="26"/>
                <w:szCs w:val="26"/>
              </w:rPr>
              <w:t>со с</w:t>
            </w:r>
            <w:r>
              <w:rPr>
                <w:color w:val="000000"/>
                <w:sz w:val="26"/>
                <w:szCs w:val="26"/>
              </w:rPr>
              <w:t>реднесуточной температурой воздуха 17-20ºС, что около климатической нормы и на 1-3°С выше нее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чера днем максимальные термометры показывали в основном +21+25°С, прохладнее было только по юго-западу, не выше +17+19°С. Сегодняшняя ночь оставалась теплой с минимумом температуры +15+18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зоне фронтального раздела прошли дожди, по крайнему северо-востоку сопровождавшиеся грозой. На большей части области выпало 1-5 мм осадков и менее. В Поставском районе интенсивный ливень дал 13 мм, а МС Сенно осадки не отмечала.  Сегодня утром кое-где по западу образовывались туманы (видимость 700-900 м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>мкЗв/ч,  уровень  естественны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наблюдалось колебание уровней воды с суточной интенсивностью 1-17 см.  Температура воды измерена  21-23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8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9 ию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5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0 ию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355" cy="2452370"/>
                  <wp:effectExtent l="0" t="0" r="0" b="0"/>
                  <wp:docPr id="6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355" cy="245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1.7pt;height:9.7pt" filled="f" o:ole="">
                  <v:imagedata r:id="rId34" o:title=""/>
                </v:shape>
                <o:OLEObject Type="Embed" ProgID="" ShapeID="ole_rId33" DrawAspect="Content" ObjectID="_927335932" r:id="rId3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5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24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м</w:t>
            </w:r>
            <w:r>
              <w:rPr>
                <w:i/>
                <w:sz w:val="28"/>
                <w:szCs w:val="28"/>
              </w:rPr>
              <w:t xml:space="preserve"> 11 июля</w:t>
            </w:r>
            <w:r>
              <w:rPr>
                <w:sz w:val="28"/>
                <w:szCs w:val="28"/>
              </w:rPr>
              <w:t xml:space="preserve"> местами по области воздух прогреется до +30 +3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12 июля</w:t>
            </w:r>
            <w:r>
              <w:rPr>
                <w:sz w:val="28"/>
                <w:szCs w:val="28"/>
              </w:rPr>
              <w:t xml:space="preserve"> на большей части области воздух прогреется до +30 +3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9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0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 малоподвижного атмосфер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е дожд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кратковременные дожди</w:t>
            </w:r>
          </w:p>
        </w:tc>
      </w:tr>
      <w:tr>
        <w:trPr>
          <w:trHeight w:val="6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грозы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ный 3- 8 м/с, при грозе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ный 3- 8 м/с, при грозах порывы до 14 м/с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6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4 +2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4 +1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4 +2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 xml:space="preserve">11-12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льшая облачность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3-8 м/с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16 +21°С, днём +27 +3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9 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2,2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6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6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1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5.wmf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7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oleObject" Target="embeddings/oleObject1.bin"/><Relationship Id="rId34" Type="http://schemas.openxmlformats.org/officeDocument/2006/relationships/image" Target="media/image10.bmp"/><Relationship Id="rId35" Type="http://schemas.openxmlformats.org/officeDocument/2006/relationships/image" Target="media/image11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5:55:00Z</dcterms:created>
  <dc:creator>Отдел агрометобслуживания</dc:creator>
  <dc:description/>
  <cp:keywords/>
  <dc:language>en-US</dc:language>
  <cp:lastModifiedBy>User</cp:lastModifiedBy>
  <cp:lastPrinted>2010-07-09T11:44:00Z</cp:lastPrinted>
  <dcterms:modified xsi:type="dcterms:W3CDTF">2010-07-12T05:5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